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vr'ȁn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vorn'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vár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vā̃r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вoрóн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wro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vãr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wr'o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вaрóн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wró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vrá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vra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вoрóн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vrḁ̀na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vra̋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вра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вра̀н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vrá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вр'а̏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вр'а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*врáна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</w:r>
    </w:p>
    <w:p>
      <w:pPr>
        <w:pStyle w:val="Normal"/>
        <w:rPr>
          <w:rFonts w:ascii="Lucida Sans Unicode" w:hAnsi="Lucida Sans Unicode" w:cs="Lucida Sans Unicode"/>
          <w:sz w:val="22"/>
        </w:rPr>
      </w:pPr>
      <w:r>
        <w:rPr>
          <w:rFonts w:cs="Lucida Sans Unicode" w:ascii="Lucida Sans Unicode" w:hAnsi="Lucida Sans Unicode"/>
          <w:sz w:val="22"/>
        </w:rPr>
        <w:t>'nȏć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'ü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aktì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nak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нóчь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no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ʉ̀o̵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o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нóч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nó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o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o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нíч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òu̥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ȕat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ноц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но̀щ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nȏͅ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'но̑ћ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н'оќ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</w:rPr>
            </w:pPr>
            <w:r>
              <w:rPr>
                <w:rFonts w:cs="Lucida Sans Unicode" w:ascii="Lucida Sans Unicode" w:hAnsi="Lucida Sans Unicode"/>
                <w:sz w:val="22"/>
              </w:rPr>
              <w:t>но̀щь</w:t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olap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litav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latvij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usk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donjolužič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lovjin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olj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jelorusk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ornjolužič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češ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lovač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ukrajinsk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prekomur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gradišćanski hrv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rusin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bugarski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loven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rp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makedonsk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staroslovjenski</w:t>
            </w:r>
          </w:p>
        </w:tc>
      </w:tr>
    </w:tbl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9:54:00Z</dcterms:created>
  <dc:creator>korisnik</dc:creator>
  <dc:description/>
  <dc:language>en-US</dc:language>
  <cp:lastModifiedBy>korisnik</cp:lastModifiedBy>
  <cp:lastPrinted>2002-10-24T22:22:00Z</cp:lastPrinted>
  <dcterms:modified xsi:type="dcterms:W3CDTF">2003-04-17T19:04:00Z</dcterms:modified>
  <cp:revision>20</cp:revision>
  <dc:subject/>
  <dc:title>vrȁna</dc:title>
</cp:coreProperties>
</file>